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FIŞA DE ÎNSCRIE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ind w:left="0" w:firstLine="54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CONFERINȚA INTERNAŢIONALĂ DE COMUNICĂRI ŞTIINŢIFIC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eastAsia="Arial" w:cs="Arial" w:ascii="Arial" w:hAnsi="Arial"/>
          <w:b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sz w:val="32"/>
          <w:szCs w:val="32"/>
          <w:lang w:val="ro-RO"/>
        </w:rPr>
        <w:t>„</w:t>
      </w:r>
      <w:r>
        <w:rPr>
          <w:rFonts w:cs="Arial" w:ascii="Arial" w:hAnsi="Arial"/>
          <w:b/>
          <w:sz w:val="32"/>
          <w:szCs w:val="32"/>
          <w:lang w:val="ro-RO"/>
        </w:rPr>
        <w:t>Transformarea educațională pentru secolul 21 - Educație pentru dezvoltare durabilă 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it-IT"/>
        </w:rPr>
        <w:t>AUTORUL/AUTORII LUCRĂRII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color w:val="000000"/>
          <w:lang w:val="it-IT"/>
        </w:rPr>
        <w:t>NUMELE ŞI PRENUMELE 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color w:val="000000"/>
          <w:lang w:val="it-IT"/>
        </w:rPr>
        <w:t xml:space="preserve">SPECIALITATEA </w:t>
      </w:r>
      <w:r>
        <w:rPr>
          <w:rFonts w:cs="Arial" w:ascii="Arial" w:hAnsi="Arial"/>
          <w:color w:val="000000"/>
          <w:lang w:val="ro-RO"/>
        </w:rPr>
        <w:t>/ FUNCŢ</w:t>
      </w:r>
      <w:r>
        <w:rPr>
          <w:rFonts w:cs="Arial" w:ascii="Arial" w:hAnsi="Arial"/>
          <w:color w:val="000000"/>
          <w:lang w:val="it-IT"/>
        </w:rPr>
        <w:t>IA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color w:val="000000"/>
          <w:lang w:val="it-IT"/>
        </w:rPr>
        <w:t>ADRESA DE DOMICILIU: Str. ...................................nr. ............. Bloc ......... scara .............. etaj ............ ap. ........ cod poştal .................. localitate ..................................... judeţ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color w:val="000000"/>
          <w:lang w:val="it-IT"/>
        </w:rPr>
        <w:t>TELEFON FIX/MOBIL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EMAIL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color w:val="000000"/>
          <w:lang w:val="it-IT"/>
        </w:rPr>
        <w:t>ŞCOALA/INSTITUŢIA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ADRESA ŞCOLII ………………………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TELEFONUL ŞCOLII ……………………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LOCALITATEA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JUDEŢUL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TITLUL LUCRĂRII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color w:val="000000"/>
          <w:lang w:val="fr-FR"/>
        </w:rPr>
        <w:t>MODUL DE PARTICIPARE: PARTICIPARE DIRECTĂ / PREZENTARE ON-LINE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MIJLOACE DE CARE AVEŢI NEVOIE PENTRU PREZENTAREA LUCRĂRII: 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alculator, Videoproiector , CD-player, Monitor, etc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color w:val="000000"/>
          <w:lang w:val="es-MX"/>
        </w:rPr>
      </w:pPr>
      <w:r>
        <w:rPr>
          <w:rFonts w:cs="Arial" w:ascii="Arial" w:hAnsi="Arial"/>
          <w:i/>
          <w:color w:val="000000"/>
          <w:lang w:val="es-MX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  <w:t xml:space="preserve">Completarea tuturor spaţiilor este obligatorie. 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in completarea prezentei, îmi asum răspunderea asupra originalității lucrării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lang w:val="es-MX"/>
        </w:rPr>
        <w:t>Data ……………………….                                  Semnătura 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0:00Z</dcterms:created>
  <dc:creator>Volo</dc:creator>
  <dc:description/>
  <cp:keywords/>
  <dc:language>en-US</dc:language>
  <cp:lastModifiedBy>sorinvolo</cp:lastModifiedBy>
  <dcterms:modified xsi:type="dcterms:W3CDTF">2023-04-07T08:07:00Z</dcterms:modified>
  <cp:revision>22</cp:revision>
  <dc:subject/>
  <dc:title>FIŞA DE ÎNSCRIERE</dc:title>
</cp:coreProperties>
</file>